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jdk-1.8.0 1.8.0.242.b0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ernational Business Machines, Inc., http://www.apache.org. For more information on the Apache Software Foundation, please see http://www.apach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nternational Business Machines, Inc., http://www.apache.org. For more information on the Apache Software Foundation, please see http://www.apach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otus Development Corporation., http://www.lotus.com. For more information on the Apache Software Foundation, please see http://www.apach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International Business Machines, Inc., http://www.apache.org. For more information on the Apache Software Foundation, please see http://www.apach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 All Rights Reserved except as specifi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2005 Sun Microsystems, Inc.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2005 Sun Microsystems, Inc.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ight optionally be a link to the file cpyr.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lt;/a&gt; 2013, Oracle and/or its affiliate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Your Compan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Ecma International Ecma International Rue du Rhone 114 CH-1204 Geneva Tel: +41 22 849 6000 Fax: +41 22 849 6001 Web: http://www.ecma-international.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2012 Unicode, Inc. and others. All rights reserved. Distributed under the Terms of Use in http://www.unicode.org/copyright.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2011 Unicode, Inc. and others. All rights reserved. Distributed under the Terms of Use in http://www.unicode.org/copyright.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Hewlett Packar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Hewlett-Packard Compan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Compaq Computer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Compaq Computer Corpor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3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1991-2012 Unicode, Inc.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0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1997, 200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200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8 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8 199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astman Kodak Company 1991-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Azul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SAP S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JetBrains s.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AP A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AP A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SAP A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SAP A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ldman Sach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ttila Szege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2017 SAP A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2014 SAP A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SAP A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SAP A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8 SAP A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7 SAP A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5 SAP A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4 SAP A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3 SAP A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kip Bal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AP A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AP A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SAP A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5 Attila Szege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3 Attila Szege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3 Attila Szege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A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AP A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ldman Sachs Internation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D.E. Shaw.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2010,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9, 2010,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2011,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2010,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2009, 2010,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2009,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Colin Perciv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Wily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Sun Microsystems, Inc., 4150 Network Circle, Santa Clara, California 95054,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3 Sun Microsystems, Inc. All rights reserved. Use is subject to license term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5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2005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2004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6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5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The Apache Software Foundation or its licensors, as applic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2004,2005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2004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oftSurfer (www.softsurfer.com) This code may be freely used and modified for any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2004,2005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2004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Internet Society and W3C (Massachusetts Institute of Technology, Institut National de Recherche en Informatique et en Automatique, Keio University). All Rights Reserved. http://www.w3.org/Consortium/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5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4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2004,2005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2004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Sun Microsystems, Inc. All Rights Reserved. JLF GR Ver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9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5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4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2,2004,2005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2,2004, 2005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2,2004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CoolServlet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by Sun Microsystems, Inc., 901 San Antonio Road, Palo Alto, California, 94303,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The Open Group Research Institut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9 by Scott Hudson, Frank Flannery, C. Scott Anani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5-2017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5-2017 Jean-loup Gailly and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5-2010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5-2010 Jean-loup Gailly and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5-2010 Jean-loup Gailly and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5-2010 Jean-loup Gailly and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Network Computin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by the Student Information Processing Board of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ohsuke Kawagu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IBM Corporation 1998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IBM Corporation 1998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Huawei Technologies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Goog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Azul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Cosmin Tr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Cosmin Tr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8-2019 Cosmin Trut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Cosmin Tr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mazon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201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201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AP S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smin Tr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Ruby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stituto de Pesquisas Eldorad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P S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rac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SAP S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phen Colebourne &amp; Michael Nascimento Sant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phen Colebourne &amp; Michael Nascimento Sant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Red Hat, In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Stephen Colebourne &amp; Michael Nascimento Sant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en Colebourne &amp; Michael Nascimento Sant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9, SAP S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8, SAP S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8 SAP S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7, SAP S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7 SAP S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7 SAP A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SA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Oracle and/or its affiliates. All rights reserved. ORACLE PROPRIETARY/CONFIDENTIAL.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Stephen Colebourne &amp; Michael Nascimento Sant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parkle.org and Andy Matusch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Stephen Colebourne &amp; Michael Nascimento Sant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P A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wlett-Packard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Stephen Colebourne &amp; Michael Nascimento Sant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Stephen Colebourne &amp; Michael Nascimento Sant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Attila Szege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Stephen Colebourne &amp; Michael Nascimento Sant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by Oracle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Oracle Corporation. All Rights Reserved. since 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Oracle Corporation. All Rights Reserved. see javax.xml.stream.events.XMLEvent see XMLInputFactory see XMLStreamWriter since 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Oracle Corporation. All Rights Reserved. see javax.xml.stream.events.StartElement see javax.xml.stream.events.EndElement see javax.xml.stream.events.ProcessingInstruction see javax.xml.stream.events.Comment see javax.xml.stream.events.Characters see javax.xml.stream.events.StartDocument see javax.xml.stream.events.EndDocument see javax.xml.stream.events.DTD since 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Oracle Corporation. All Rights Reserved. see javax.xml.stream.XMLStreamReader see EventReaderDelegate since 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Oracle Corporation. All Rights Reserved. see javax.xml.stream.XMLInputFactory see javax.xml.stream.XMLEventFactory since 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Oracle Corporation. All Rights Reserved. see javax.xml.stream.XMLEventReader see StreamReaderDelegate since 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Oracle Corporation. All Rights Reserved. see javax.xml.stream.XMLEventReader see Characters see ProcessingInstruction see StartElement see EndElement see StartDocument see EndDocument see EntityReference see EntityDeclaration see NotationDeclaration since 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Oracle Corporation. All Rights Reserved. see XMLOutputFactory see XMLStreamReader since 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Oracle Corporation. All Rights Reserved. see XMLOutputFactory see XMLEventReader see XMLStreamReader see EventFilter see XMLReporter see XMLResolver see javax.xml.stream.util.XMLEventAllocator since 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Oracle Corporation. All Rights Reserved. see XMLInputFactory see XMLEventWriter since 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Oracle Corporation. All Rights Reserved. see XMLInputFactory see XMLEventWriter see XMLStreamWriter since 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Oracle Corporation. All Rights Reserved. see XMLEventReader see javax.xml.stream.events.XMLEvent see javax.xml.stream.events.Characters see javax.xml.stream.events.ProcessingInstruction see javax.xml.stream.events.StartElement see javax.xml.stream.events.EndElement since 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Oracle Corporation. All Rights Reserved. see XMLEvent since 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Oracle Corporation. All Rights Reserved. see StartElement since 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Oracle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Stephen Colebourne &amp; Michael Nascimento Sant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Stephen Colebourne &amp; Michael Nascimento Sant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Stephen Colebourne &amp; Michael Nascimento Sant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Stephen Colebourne &amp; Michael Nascimento Sant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Oracle and/or its affiliates.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tto Moerbeek &lt;otto@drij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Stephen Colebourne &amp; Michael Nascimento Sant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 Mij &lt;mij@bitch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9, Oracle and/or its affiliates.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7, Oracle and/or its affiliates.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4, Oracle and/or its affiliates.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Oracle and/or its affiliates.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Oracle and/or its affiliates.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racle and/or its affiliates. All rights reserved. REM REM Redistribution and use in source and binary forms, with or without REM modification, are permitted provided that the following conditions REM are met: 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Tavmjong Ba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1"0 U OISTE Foundation Endorsed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O=WISeKey,C=CH Serial Number:41:3d:72:c7:f4:6b:1f:81:43:7d:f1:d2:28:54:df:9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1,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 Thai Open Source Software Center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Paul R. Holser, J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World Wide Web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All Rights Reserved.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Apach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World Wide Web Consortium, Massachusetts Institute of Technology, Institut National de Recherche en Informatique et en Automatique, Keio University). All Rights Reserved. This program is distributed under the W3C's Software Intellectual Property License. This program is distributed in the hope that it will be useful, but WITHOUT ANY WARRANTY; without even the implied warranty of MERCHANTABILITY or FITNESS FOR A PARTICULAR PURPOSE. See W3C License http://www.w3.org/Consortium/Legal/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Apach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raz University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Ludovic Rousseau &lt;ludovic.rousseau@free.fr&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The Apach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Thai Open Source Software Center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ai Open Source Software Center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he Apach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hai Open Source Software Center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bxml.o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Apach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5 freebxml.o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INRIA, France Tel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INRIA, France Tel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France Télé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INRIA, France Tel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INRIA, France Tel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Daisuke Okajima and Kohsuke Kawaguch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18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18 Glenn Randers-Pehrson, are derived from libpng-1.0.6, and are distributed according to the same disclaimer and license as libpng-1.0.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The Apach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World Wide Web Consortium, Massachusetts Institute of Technology, Institut National de Recherche en Informatique et en Automatique, Keio University). All Rights Reserved. This program is distributed under the W3C's Software Intellectual Property License. This program is distributed in the hope that it will be useful, but WITHOUT ANY WARRANTY; without even the implied warranty of MERCHANTABILITY or FITNESS FOR A PARTICULAR PURPOSE. See W3C License http://www.w3.org/Consortium/Legal/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The Apach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The Apach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David Corcoran &lt;corcoran@musclec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David Corcoran &lt;corcoran@linuxn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The Apach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International Business Machin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Marti Maria Sag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Marti Maria Sag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Marti Maria Sag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8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2,2004,2006-2018 Glenn Randers-Pehrs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8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7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6,2018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4,2016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3,2018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3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Glenn Randers-Pehrson, are derived from libpng-0.96, and are distributed according to the same disclaimer and license as libpng-0.9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Netscape Communications Corporation. All Rights Reserved", comment */ "http://www.mozilla.org/MPL/", specialString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Netscape Communications Corporation. All Rights Reserved", comment */ "License information: http://www.mozilla.org/MPL/", specialString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Netscape Communication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International Business Machin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2, Oracle and/or its affiliates. All 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Eric S. Raym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Markus Oberhumer &amp; Laszlo Molnar http://wildsau.idv.uni-linz.ac.at/mfx/upx.html http://www.nexus.hu/upx http://upx.tsx.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 are derived from libpng-0.88, and are distributed according to the same disclaimer and license as libpng-0.88,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Netscape Communication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9 The PNG Reference Library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The Cryptix Founda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1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Colin Plum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1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0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0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0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0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0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0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200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Oracle and/or its affil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9 Oracle and/or its affiliates, and Stanford University. See the LICENSE file for license inform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2 Unicode, Inc. For terms of use, see http://www.unicode.org/terms_of_use.html For documentation, see http://www.unicode.org/reports/tr4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88 AT&amp;T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S%,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S%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COPYRIGHT_YEARS Oracle and/or its affiliate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year name of author Gnomovision comes with ABSOLUTELY NO WARRANTY; for details type `show w'. This is free software, and you are welcome to redistribute it und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0,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roject X021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tin Paljak &lt;martin@paljak.pri.e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2011, 2012, 2013,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Ludovic Rouss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4,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rthian@tama.or.j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David Corcoran &lt;corcoran@musclec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David Corcoran &lt;corcoran@musclec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00 Sun Microsystems Inc.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avid Corcoran &lt;corcoran@musclec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the FundsXpres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National Electronics and Computer Technology Center, National Science and Technology Development Agency, Ministry of Science Technology and Environment, Thai Royal Govern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J. Fromberger, All Rights Reserved Thayer School of Engineering, Dartmouth College, Hanover, NH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4,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Laszl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1, 2012,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4, 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2014, 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The Cryptix Founda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4 The XFree86 Projec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0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0 Netscape Communication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9 RSA Security Inc. Licence to copy this document is granted provided that it is identified as "RSA Security Inc. Public-Key Cryptography Standards (PKCS)" in all material mentioning or referencing this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9 RSA Security Inc. Licence to copy this document is granted provided that it is identified as "RSA Security In.c Public-Key Cryptography Standards (PKCS)" in all material mentioning or referencing this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2 Unicode, Inc. All rights reserved. Distributed under\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2 Unicode, Inc. All rights reserved. Distributed under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2 Unicode, Inc. All rights reserved. Distributed u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2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1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7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5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Student Information Processing Board of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The Royal Institute, Thai Royal Govern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World Wide Web Consortium, Massachusetts Institute of Technology, Institute National de Recherche en Informatique et en Automatique, Keio University. All Rights Reserved. http://www.w3.org/Consortium/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IBM Corporation 199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2 World Wide Web Consortium, Massachusetts Institute of Technology, Institut National de Recherche en Informatique et en Automatique, Keio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0 World Wide Web Consortium, Massachusetts Institute of Technology, Institut National de Recherche en Informatique et en Automatique, Keio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4-2002 World Wide Web Consortium, Massachusetts Institute of Technology, Institut National de Recherche en Informatique et en Automatique, Keio University. All Rights Reserved. http://www.w3.org/Consortium/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4-2000 World Wide Web Consortium, Massachusetts Institute of Technology, Institut National de Recherche en Informatique et en Automatique, Keio University. All Rights Reserved. http://www.w3.org/Consortium/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astman Kodak Company, 1997 As an unpublished work pursuant to Title 17 of the United States Cod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astman Kodak Company, 1997 *** As an unpublished work pursuant to Title 17 of the United *** States Cod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merican Mathematical Society (see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6 Entru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16 Entrus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Entru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12 Entrus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12 Entrus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9 Entrus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Entru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thawt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thawt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thawt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8 thawte,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GeoTru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GeoTru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GeoTru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7 thawte,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thawt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7 thawte,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GeoTru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6 thawte,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Entru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aligent, Inc. 1996-1998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aligent, Inc. 1996,1997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aligent, Inc. 1996, 1997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aligent, Inc. 1996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aligent, Inc. 1996 - 199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and others, 1996-2009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and others 2013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and others 1998-2013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and others 1998 - 2013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2013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2010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All Rights Reserved. This technology is protected by multiple US and International patents. This notice and attribution to IBM may not be remo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2-2013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2-2008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2-2003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2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9-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9-2003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9-2000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9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201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2013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201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2010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2010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2009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2008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2008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2007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2006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2005.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2005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2004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2003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2001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 1999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 - 2005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 - 2004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Copyright IBM Corp. 1998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Copyright IBM Corp. 1996-2005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6-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Copyright IBM Corp. 1996-2003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6-1998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6, 1997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6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6 - 2002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6 - 1999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6 - 1998,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6 - 1998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3 - 1997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and Others. 1998-2013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17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10 Jean-loup Gailly and Mark Adl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SL 1.1 and ASL 2.0 and BSD and BSD with advertising and GPL+ and GPLv2 and GPLv2 with exceptions and IJG and LGPLv2+ and MIT and MPLv2.0 and Public Domain and W3C and zlib</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7</w:t>
          </w:r>
          <w:r>
            <w:rPr/>
            <w:fldChar w:fldCharType="end"/>
          </w:r>
          <w:r>
            <w:rPr/>
            <w:t>, Total</w:t>
          </w:r>
          <w:r>
            <w:rPr/>
            <w:fldChar w:fldCharType="begin"/>
          </w:r>
          <w:r>
            <w:rPr/>
            <w:instrText xml:space="preserve"> NUMPAGES \* ARABIC </w:instrText>
          </w:r>
          <w:r>
            <w:rPr/>
            <w:fldChar w:fldCharType="separate"/>
          </w:r>
          <w:r>
            <w:rPr/>
            <w:t>2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40:00Z</dcterms:created>
  <dc:creator>Navia</dc:creator>
  <dc:description/>
  <cp:keywords/>
  <dc:language>en-US</dc:language>
  <cp:lastModifiedBy>yanzhihua</cp:lastModifiedBy>
  <dcterms:modified xsi:type="dcterms:W3CDTF">2020-03-21T11: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7ghVMAJ3iUh7L/n8GXYpLcGe2RXXcD+13dmhnxqK0+xkXIpMA0DJCcIwzlZp3f+v2M6ZTFl
+fg6512rz8Q3LzAHC+WD2RkH5bBbSNdl9O1mGVk9indvjShWL0SSRYOpRywinlzKOlOMNo/V
br7pwRUen5BW8CxMUoNcHgNDLn0Mezh2qm7xv9JQkFJ7PI3UUfwa8PfYcCrFBjmD6CWeceh7
x0rSncLIdbouawahaC</vt:lpwstr>
  </property>
  <property fmtid="{D5CDD505-2E9C-101B-9397-08002B2CF9AE}" pid="3" name="_2015_ms_pID_7253431">
    <vt:lpwstr>GuWc3iRbP9TpXtfEHkv74JhIi3AQ9Vs5NG4NhOH0NbTbiJ18XSqZrq
SRryy/QBnm8EXqhOZNQOmrjlBSG7m6ajToyrONork0+zHGSpG95VWNgFAWuE9xCH9sJn1dhb
M14GAZVKCU0+1Ze+2hRl1QFljPENwQ0snlOUrc+TdmtnaV5uJr0z7KVtiryE69I660dKJXpw
3PJadhYiBG8Hl6vduFh38EyemOSAc49O8Qyp</vt:lpwstr>
  </property>
  <property fmtid="{D5CDD505-2E9C-101B-9397-08002B2CF9AE}" pid="4" name="_2015_ms_pID_7253431_00">
    <vt:lpwstr>_2015_ms_pID_7253431</vt:lpwstr>
  </property>
  <property fmtid="{D5CDD505-2E9C-101B-9397-08002B2CF9AE}" pid="5" name="_2015_ms_pID_7253432">
    <vt:lpwstr>J44R2N8dEgE+f27rhF1OuNyGil3kQkJ/7edV
IG6KdpUdY9m9Y2qN73nDHYvXctCuWexI6GoVaIJXiOWJS62Q/k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